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85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3.12.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zywocz Jani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4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11:48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